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еречен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тов законодательства Ульяновской области, подлежащих признанию утратившими силу, приостановлению, изменению, дополнению или принятию в связи с принятием закона Ульяновской област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поправках к Уставу Ульяновской области и о признании утратившим силу отдельного положения Закона Ульяновской области </w:t>
        <w:br/>
        <w:t>«О поправках к Уставу Ульяновской области»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инятие закона Ульяновской области «О поправках к Уставу Ульяновской области и о признании утратившим силу отдельного положения Закона Ульяновской области «О поправках к Уставу Ульяновской области» потребует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) признания утратившими силу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кона Ульяновской области от 6 ноября 2013 года № 208-ЗО «О Палате справедливости и общественного контроля в Ульяновской области» (в том числе всех законодательных актов, которыми в текст основного законодательного акта ранее вносились изменения)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ункта 2 статьи 5 Закона Ульяновской области от 6 октября 2011 года </w:t>
        <w:br/>
        <w:t>№ 167-ЗО «О внесении изменений в отдельные законодательные акты Ульяновской области и признании утратившими силу отдельных положений законодательных актов Ульяновской области в связи с принятием Закона Ульяновской области «О Палате справедливости»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татьи 6 Закона Ульяновской области от 6 ноября 2013 года № 209-ЗО </w:t>
        <w:br/>
        <w:t>«О внесении изменений в отдельные законодательные акты Ульяновской области и признании утратившими силу отдельных законодательных актов Ульяновской области в связи с созданием Палаты справедливости и общественного контроля в Ульяновской области»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пункта 6 части 12 статьи 5 </w:t>
      </w:r>
      <w:r>
        <w:rPr>
          <w:rFonts w:cs="Times New Roman" w:ascii="Times New Roman" w:hAnsi="Times New Roman"/>
          <w:b w:val="false"/>
          <w:sz w:val="28"/>
          <w:szCs w:val="28"/>
        </w:rPr>
        <w:t>Закона Ульяновской области от 29 сентября 2015 года № 120-ЗО «О государственной гражданской службе Ульяновской области»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пункта 5 статьи 13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Закона </w:t>
      </w:r>
      <w:r>
        <w:rPr>
          <w:rFonts w:cs="Times New Roman" w:ascii="Times New Roman" w:hAnsi="Times New Roman"/>
          <w:b w:val="false"/>
          <w:sz w:val="28"/>
        </w:rPr>
        <w:t>Ульяновской области от 17.11.2016 № 163-ЗО «О Губернаторе Ульяновской области»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унктов 3 и 4 статьи 3 Закона Ульяновской области от 23.12.2016 </w:t>
        <w:br/>
        <w:t>№ 202-ЗО «Об Общественной палате Ульяновской области»;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внесения изменений в: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он Ульяновской области от 6 мая 2002 года № 020-ЗО «О порядке управления и распоряжения государственной собственностью Ульяновской области»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Ульяновской области от 30 января 2006 года № 06-ЗО </w:t>
        <w:br/>
        <w:t>«О государственных должностях Ульяновской области»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он Ульяновской области от 19 декабря 2006 года № 212-ЗО «О Реестре должностей государственной гражданской службы Ульяновской области»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Ульяновской области от 4 мая 2008 года № 63-ЗО </w:t>
        <w:br/>
        <w:t>«Об Уполномоченном по правам человека в Ульяновской области»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Ульяновской области от 6 октября 2011 года № 165-ЗО </w:t>
        <w:br/>
        <w:t>«Об Уполномоченном по правам ребёнка в Ульяновской области»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Ульяновской области от 6 октября 2011 года № 166-ЗО «Об Уполномоченном по защите прав предпринимателей в Ульяновской области»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кон Ульяновской области от 20 июля 2012 года № 89-ЗО </w:t>
        <w:br/>
        <w:t>«О противодействии коррупции в Ульяновской области»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кон Ульяновской области от 30 ноября 2012 года № 189-ЗО </w:t>
        <w:br/>
        <w:t xml:space="preserve">«О правовом регулировании отдельных вопросов проведения </w:t>
        <w:br/>
        <w:t>на территории Ульяновской области публичных мероприятий»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hyperlink r:id="rId6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Ульяновской области от 26 декабря 2013 года № 247-ЗО </w:t>
        <w:br/>
        <w:t>«О гербе Ульяновской области»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кон Ульяновской области от 26 декабря 2013 года № 248-ЗО </w:t>
        <w:br/>
        <w:t>«О флаге Ульяновской области»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hyperlink r:id="rId7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Ульяновской области от 14 ноября 2003 года № 058-ЗО </w:t>
        <w:br/>
        <w:t>«Об Избирательной комиссии Ульяновской области»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он Ульяновской области от 29 ноября 2005 года № 136-ЗО «О порядке опубликования и вступления в силу нормативных правовых актов Ульяновской области»;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кон Ульяновской области от 30 декабря 2005 года № 158-ЗО </w:t>
        <w:br/>
        <w:t>«О системе исполнительных органов государственной власти Ульяновской области»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Закон Ульяновской области от 26 июля 2010 года № 105-ЗО </w:t>
        <w:br/>
        <w:t>«О референдуме Ульяновской области»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Закон Ульяновской области от 3 августа 2010 года № 113-ЗО </w:t>
        <w:br/>
        <w:t xml:space="preserve">«О гарантиях равенства политических партий, представленных </w:t>
        <w:br/>
        <w:t xml:space="preserve">в Законодательном Собрании Ульяновской области, при освещении </w:t>
        <w:br/>
        <w:t>их деятельности региональными телеканалом и радиоканалом»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Закон Ульяновской области от 13 августа 2013 года № 134-ЗО </w:t>
        <w:br/>
        <w:t>«Об образовании в Ульяновской области»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Закон Ульяновской области от 2 декабря 2013 года № 231-ЗО </w:t>
        <w:br/>
        <w:t>«О правовом регулировании отдельных вопросов в сфере архивного дела на территории Ульяновской области»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Закон Ульяновской области от 26 декабря 2013 года № 247-ЗО «О гербе Ульяновской области»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Закон Ульяновской области от 6 ноября 2014 года № 174-ЗО </w:t>
        <w:br/>
        <w:t>«О регулировании некоторых вопросов в сфере социального обслуживания населения на территории Ульяновской области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 xml:space="preserve">Закон Ульяновской области от 29 декабря 2014 года № 221-ЗО </w:t>
        <w:br/>
        <w:t>«О правовом регулировании отдельных вопросов в сфере патриотического воспитания граждан»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Закон Ульяновской области от 8 мая 2015 года № 53-ЗО «О порядке согласования Губернатором Ульяновской области и Законодательным Собранием Ульяновской области представления Генерального прокурора Российской Федерации, указанного в статье 129 Конституции Российской Федерации»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Закон Ульяновской области от 9 марта 2016 года № 31-ЗО «О правовом регулировании отдельных вопросов, связанных с участием исполнительных органов государственной власти Ульяновской области в ресоциализации проживающих на территории Ульяновской области лиц, осужденных </w:t>
        <w:br/>
        <w:t>к наказанию, не связанному с лишением свободы, и лиц, освобожденных из учреждений уголовно-исполнительной системы, находящихся в трудной жизненной ситуации и (или) утративших социальные связи»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Закон Ульяновской области от 6 апреля 2016 года № 47-ЗО «О правовом регулировании отдельных вопросов, связанных с участием исполнительных органов государственной власти Ульяновской области в реализации государственной культурной политики»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>Закон Ульяновской области от 1 июля 2016 года № 92-ЗО «Об особенностях взаимодействия исполнительных органов государственной власти Ульяновской области со студенческими отрядами и о внесении изменений в отдельные законодательные акты Ульяновской области»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Закон Ульяновской области от 17 ноября 2016 года № 163-ЗО </w:t>
        <w:br/>
        <w:t>«О Губернаторе Ульяновской области»;</w:t>
      </w:r>
    </w:p>
    <w:p>
      <w:pPr>
        <w:pStyle w:val="Normal"/>
        <w:widowControl w:val="false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Закон Ульяновской области от 17 ноября 2016 года № 164-ЗО </w:t>
        <w:br/>
        <w:t>«О Правительстве Ульяновской области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Cs w:val="28"/>
        </w:rPr>
        <w:t>во все подзаконные акты, содержащие термин «постановление Губернатора Ульяновской области» либо термин «Палата справедливости и общественного контроля в Ульяновской области».</w:t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Начальник  государственно-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правового управления администрации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Губернатора Ульяновской области                                     А.С.Преображенский</w:t>
      </w:r>
    </w:p>
    <w:p>
      <w:pPr>
        <w:pStyle w:val="TextBodyIndent"/>
        <w:ind w:hanging="0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DAE0848129C9CB598034D079CFA2B5AB9F78EF000DECA337AB5BC5C646624EEN6OBL" TargetMode="External"/><Relationship Id="rId3" Type="http://schemas.openxmlformats.org/officeDocument/2006/relationships/hyperlink" Target="consultantplus://offline/ref=7FE75B46209A77FC926EC064F6C4A31D9AFF3C036D2278F1A448573259A8D67Fw5UDM" TargetMode="External"/><Relationship Id="rId4" Type="http://schemas.openxmlformats.org/officeDocument/2006/relationships/hyperlink" Target="consultantplus://offline/ref=00677C279C0D1B5CD1304F11816A43FD8BC8037DC43A78046CCC7004EA3AA08EXCR9M" TargetMode="External"/><Relationship Id="rId5" Type="http://schemas.openxmlformats.org/officeDocument/2006/relationships/hyperlink" Target="consultantplus://offline/ref=7FE75B46209A77FC926EC064F6C4A31D9AFF3C036D2278F1A448573259A8D67Fw5UDM" TargetMode="External"/><Relationship Id="rId6" Type="http://schemas.openxmlformats.org/officeDocument/2006/relationships/hyperlink" Target="consultantplus://offline/ref=705EFE9C8DFB84DFF953E3674BC92E5619CC8033F64ED556DAA42A4DF8C3EB8CI67DM" TargetMode="External"/><Relationship Id="rId7" Type="http://schemas.openxmlformats.org/officeDocument/2006/relationships/hyperlink" Target="consultantplus://offline/ref=076714AB38719E8CBE72F61EF858C890EE5A4CBCA3797D1409D8FF273C695E9ANDu7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6:22:00Z</dcterms:created>
  <dc:creator>volkova_iv</dc:creator>
  <dc:description/>
  <cp:keywords/>
  <dc:language>en-US</dc:language>
  <cp:lastModifiedBy>Волкова Ирина Васильевна</cp:lastModifiedBy>
  <dcterms:modified xsi:type="dcterms:W3CDTF">2017-02-27T11:40:00Z</dcterms:modified>
  <cp:revision>22</cp:revision>
  <dc:subject/>
  <dc:title/>
</cp:coreProperties>
</file>